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>Avviso di PRE-ALLARME ai tecnici rilevatori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21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21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avviso ai tecnici rilevatori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21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>
          <w:trHeight w:val="35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3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tinatari: Tecnici rilevatori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viso stato di PRE-ALLARM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Si comunica che a seguito degli eventi in corso nel Comune è stato attivato lo stato di PRE-ALLARME (codice ……………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o l’approssimarsi di possibili eventi calamitosi si richiede disponibilità a svolgere le mansioni atte a fronteggiare la crisi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ega confermare indirizzo e recapiti telefonici di reperibilità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codice di preallarme:</w:t>
      </w:r>
    </w:p>
    <w:p>
      <w:pPr>
        <w:pStyle w:val="Footnote"/>
        <w:ind w:left="284" w:hanging="0"/>
        <w:rPr>
          <w:b/>
          <w:b/>
          <w:bCs/>
        </w:rPr>
      </w:pPr>
      <w:r>
        <w:rPr>
          <w:b/>
          <w:bCs/>
        </w:rPr>
        <w:t>Codice 2: Moderata criticità</w:t>
      </w:r>
    </w:p>
    <w:p>
      <w:pPr>
        <w:pStyle w:val="Footnote"/>
        <w:spacing w:before="40" w:after="0"/>
        <w:rPr>
          <w:b/>
          <w:b/>
          <w:bCs/>
        </w:rPr>
      </w:pPr>
      <w:r>
        <w:rPr>
          <w:b/>
          <w:bCs/>
        </w:rPr>
        <w:tab/>
        <w:t>Codice 3: Elevata critic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03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6:00Z</dcterms:created>
  <dc:creator>Federica Barattieri</dc:creator>
  <dc:description/>
  <dc:language>en-US</dc:language>
  <cp:lastModifiedBy>GioGer</cp:lastModifiedBy>
  <cp:lastPrinted>2001-06-07T06:46:00Z</cp:lastPrinted>
  <dcterms:modified xsi:type="dcterms:W3CDTF">2013-01-24T20:26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